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1018"/>
        <w:gridCol w:w="3319"/>
        <w:gridCol w:w="740"/>
        <w:gridCol w:w="1085"/>
        <w:gridCol w:w="848"/>
        <w:gridCol w:w="848"/>
        <w:gridCol w:w="848"/>
        <w:gridCol w:w="848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物生产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种子生产与经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施农业与装备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农业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农业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态农业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艺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植物保护与检疫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树栽培与茶叶加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草药栽培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草栽培与加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棉花加工与经营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加工与质量检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绿色食品生产与检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资营销与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流通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装备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经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经营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资源保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林培育与利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植物资源保护与利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动物资源保护与利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生态旅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防火指挥与通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然保护区建设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工设备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材加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调查与信息处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信息技术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兽医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草食动物生产与疫病防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药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防疫与检疫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养护与驯导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动物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饲料与动物营养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动物养殖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蚕桑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草业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养蜂与蜂产品加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业经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产养殖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渔业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族科学与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生动物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渔业经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调查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管理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调查与矿产普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产地质与勘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矿分析与鉴定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宝玉石鉴定与加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田地质与勘查技术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地质勘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工程地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探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地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物理勘探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灾害调查与防治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地质工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土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测量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测量与遥感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地理信息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籍测绘与土地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测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与地质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航与位置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图制图与数字传播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国情监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测绘与规划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井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开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储运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地质勘探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田化学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矿开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建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机电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通风与安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机械化采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煤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炭深加工与利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化分析与检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层气采输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运输与提升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与非金属矿开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物加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业装备维护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科学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探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气象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控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环境保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环境检测与控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工程技术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信息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与辐射检测防护技术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规划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评价与咨询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污染修复与生态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清洁生产与减排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源综合利用与管理技术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健康与环保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安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救援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技术与管理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安全评价与监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生产监测监控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发电厂及电力系统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用电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自动化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压输配电线路施工运行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继电保护与自动化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机电设备与自动化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网监控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客户服务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与电力网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源变换技术与应用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电气化技术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分布式发电与微电网技术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热能动力装置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热能应用技术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电站动力设备运行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火电厂集控运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化学与环保技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热工自动化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力发电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电系统运行与维护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质能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发电技术与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节能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节电技术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光热技术与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黑色冶金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轧钢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铁冶金设备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材料质量检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矿资源综合利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色冶金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色冶金设备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压力加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精密成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复合材料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金属矿物材料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材料制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炭素加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硅材料制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橡胶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检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材料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设备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型建筑材料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生产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计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工程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古建筑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室内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景园林设计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工程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动画与模型制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乡规划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村镇建设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信息化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下与隧道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土木工程检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钢结构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备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热通风与空调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电气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智能化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备安装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设工程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造价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经济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设项目信息化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设工程监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政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燃气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给排水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卫生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经营与管理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检测与估价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业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水资源工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测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政水资源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建筑工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排灌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航道与治河工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务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动力设备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电气设备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运行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机电设备运行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土保持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环境监测与治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设计与制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与自动化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密机械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加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成型与控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材料与热处理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铸造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锻压技术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焊接技术与自动化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产品检测检验技术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理化测试与质检技术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具设计与制造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机与电器技术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线电缆制造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内燃机制造与维修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装备制造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计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工程技术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动化生产设备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安装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维修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设备应用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冷与空调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制造与应用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装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一体化技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自动化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过程自动化技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控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网络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自动化仪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液压与气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梯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机器人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车车辆制造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信号设备制造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施工和养路机械制造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机械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气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舾装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涂装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设计与制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通信与导航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动力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器制造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制造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装试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维修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机载设备维修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电气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材料精密成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人机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弹维修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制造与装配技术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检测与维修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电子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造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试验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改装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生物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生物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生物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生物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产品检验检疫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化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炼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化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合成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细化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化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分析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装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自动化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涂装防护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花爆竹技术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化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加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浆造纸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香料香精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面精饰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设计与制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加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具制作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制造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陶瓷制造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策划与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设备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包装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图文信息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设备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媒体设计与制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媒体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印刷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纺织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绸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染整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机电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检验与贸易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用纺织品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材料与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织技术与针织服装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设计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服装制作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陈列与展示设计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酿酒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质量与安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贮运与营销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检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营养与卫生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营养与检测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生产与加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生产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药制药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质量与安全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药设备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经营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服务与管理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健品开发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经营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DejaVu Sans" w:cs="宋体;方正书宋_GBK"/>
                <w:kern w:val="0"/>
                <w:sz w:val="20"/>
                <w:szCs w:val="20"/>
              </w:rPr>
            </w:pPr>
            <w:r>
              <w:rPr>
                <w:rFonts w:eastAsia="Times New Roman;DejaVu Sans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;DejaVu Sans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;DejaVu Sans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highlight w:val="yellow"/>
              </w:rPr>
            </w:r>
          </w:p>
        </w:tc>
        <w:tc>
          <w:tcPr>
            <w:tcW w:w="8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车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车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供电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械化维修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信号自动控制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与信息化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交通运营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路物流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路桥梁与隧道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道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客运乘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车组检修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交通技术运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桥梁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运输与路政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养护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机械化施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运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运营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枢纽运营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与维修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车身维修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安全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运用与维修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海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邮轮乘务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子电气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检验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机械与自动控制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电气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道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运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物流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轮机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上救捞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路运输与海事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集装箱运输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运输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通信技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定翼机驾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直升机驾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空中乘务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场运行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机电设备维修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电子设备维修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部件修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地面设备维修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场场务技术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油料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物流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用航空器维修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用航空航务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结构修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运输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车辆技术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机电技术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通信信号技术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供配电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工程技术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运营管理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政通信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快递运营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信息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电子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电子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产品开发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终端技术与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监控技术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智能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产品质量检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产品营销与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电路设计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制造技术与设备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测量技术与仪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工艺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声像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技术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显示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联网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信息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系统与维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与信息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漫制作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嵌入式技术与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展示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应用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安全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应用开发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云计算技术与应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通信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系统运行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设计与监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信服务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通信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联网工程技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临床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骨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灸推拿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藏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傣医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哈医学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护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助产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学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药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药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藏药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检验技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生物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影像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美容技术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检验与检疫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眼视光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放射治疗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呼吸治疗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治疗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言语听觉康复技术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康复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预防医学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卫生管理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监督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信息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口与家庭发展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殖健康服务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康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营养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养生保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咨询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设备应用技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密医疗器械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器械维护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辅助器具技术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假肢与矫形器技术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老年保健与管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政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税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产评估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府采购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管理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金融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证券与期货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托与租赁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险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投资与理财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用管理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金融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互联网金融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务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审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信息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统计与分析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统计与会计核算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贸易实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经济与贸易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商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务外包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信息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报关与国际货运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经纪与代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文化贸易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商企业管理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检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连锁经营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管理与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品牌代理经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营销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营销与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策划与营销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艺与茶叶营销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商务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商务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营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工程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信息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金融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物流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冷链物流技术与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采购与供应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行社经营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景区开发与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酒店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服务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餐饮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烹调工艺与营养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养配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西面点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西餐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展策划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视觉传播设计与制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设计与制作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品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具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与服饰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展示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刻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陶瓷设计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刺绣设计与工艺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玉器设计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首饰设计与工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艺美术品设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漫设计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戏设计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物形象设计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容美体艺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与摄像艺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演艺术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戏剧影视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歌舞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戏曲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曲艺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剧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标准舞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特与礼仪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流行音乐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曲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制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伴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调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编导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台艺术设计与制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表演艺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美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服装与服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民居装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传统技艺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少数民族古籍修复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国少数民族语言文化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创意与策划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市场经营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文化服务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物修复与保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考古探掘技术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书档案管理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文信息处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版面编辑与校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商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与电脑编辑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信息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出版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设备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闻采编与制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播音与主持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影视节目制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电视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制片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编导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美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多媒体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动画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照明技术与艺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像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录音技术与艺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摄像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播与策划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媒体营销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早期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前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小学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语文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学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英语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理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历史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思想政治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殊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科学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教育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健康教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汉语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英语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英语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英语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日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日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日语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韩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俄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法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德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西班牙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越南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泰语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阿拉伯语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外语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训练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防护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体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体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球运动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传统体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艺术表演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运营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保健与康复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身指导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治安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网络安全监察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火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检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境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警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安全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消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后勤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政治工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指挥与战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指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艇指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指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指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参谋业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抢险救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科学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犬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侦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内安全保卫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犯罪侦查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禁毒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助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文秘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事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检察事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执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事执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执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警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矫正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侦查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防范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鉴定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安全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罪犯心理测量与矫正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务犯罪预防与控制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工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福利事业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管理与服务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关系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民武装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政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力资源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劳动与社会保障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舆情监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事务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质量管理与认证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知识产权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老年服务与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政服务与管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婚庆服务与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康复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殡葬技术与管理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14:00Z</dcterms:created>
  <dc:creator>moejxc</dc:creator>
  <dc:description/>
  <dc:language>en-US</dc:language>
  <cp:lastModifiedBy>hss</cp:lastModifiedBy>
  <cp:lastPrinted>2015-10-28T08:40:00Z</cp:lastPrinted>
  <dcterms:modified xsi:type="dcterms:W3CDTF">2024-02-27T14:56:15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