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对幼儿园未经登记注册，擅自招收幼儿等三类情形的处罚裁量权基准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基准对应《黄山区教育局依职权类权责事项清单》第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，项目名称：“对幼儿园未经登记注册，擅自招收幼儿等三类情形的处罚”的裁量基准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育行政处罚暂行实施办法》第十条：幼儿园在实施保育教学活动中具有下列情形之一的，由教育行政部门责令限期整顿，并视情节轻重给予停止招生、停止办园的处罚：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未经注册登记，擅自招收幼儿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园舍、设施不符国家卫生标准、安全标准，妨害幼儿身体健康或威胁幼儿生命安全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内容和方法违背幼儿教育规律，损害幼儿身心健康的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的单位或个人，由教育行政部门对直接责任人员给警告、一千元以下的罚款，或者由教育行政部门建议有关部门对责任人员给予行政处分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罚或变相体罚幼儿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使用有毒、有害物质制作教具、玩具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克扣、挪用幼儿园经费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侵占、破坏幼儿园舍、设备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干扰幼儿园正常工作秩序的；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在幼儿园周围设置有危险、有污染或者影响幼儿园采光的建筑和设施的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前款所列情形，情节严重，构成犯罪的，由司法机关依法追究刑事责任。</w:t>
      </w:r>
    </w:p>
    <w:p>
      <w:pPr>
        <w:pStyle w:val="Normal"/>
        <w:spacing w:lineRule="exact" w:line="48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幼儿园管理条例》第二十七条：违反本条例，具有下列情形之一的幼儿园，由教育行政部门视情节轻重，给予限期整顿、停止招生、停止办园的行政处罚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未经登记注册，擅自招收幼儿的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园舍、设施不符合国家卫生标准、安全标准，妨害幼儿身体健康或者威胁幼儿生命安全的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内容和方法违背幼儿教育规律，损害幼儿身心健康的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裁量基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对幼儿园未经注册登记，擅自招收幼儿的处罚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获筹办批准，擅自派发招生简章，招生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（含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人）以下的，责令暂停招生，限期整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未获筹办批准，擅自派发招生简章招生的，责令停止招生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未获筹办批准，擅自派发招生简章招生，造成恶劣社会影响的，责令停止办园，情节严重，构成犯罪的，由司法机关依法追究刑事责任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幼儿园园舍、设施不符合国家卫生标准、安全标准、妨害幼儿身体健康或威胁幼儿生命安全的；教育内容和方法违背幼儿教育规律，损害幼儿身心健康的处罚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较轻的，限期整改，并</w:t>
      </w:r>
      <w:r>
        <w:rPr>
          <w:rFonts w:ascii="仿宋_GB2312" w:hAnsi="仿宋_GB2312" w:eastAsia="仿宋_GB2312"/>
          <w:sz w:val="32"/>
          <w:szCs w:val="32"/>
        </w:rPr>
        <w:t>对整改结果进行评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较重的，当年年检不合格，停止招生一年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情节严重的，停止办园。情节严重，构成犯罪的，由司法机关依法追究刑事责任。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02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ascii="仿宋_GB2312" w:hAnsi="仿宋_GB2312" w:cs="宋体;SimSun" w:eastAsia="仿宋_GB2312"/>
          <w:sz w:val="24"/>
          <w:szCs w:val="32"/>
        </w:rPr>
        <w:t>对幼儿园未经登记注册，擅自招收幼儿等三类情形的处罚裁量权基准</w:t>
      </w:r>
    </w:p>
    <w:tbl>
      <w:tblPr>
        <w:tblW w:w="143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978"/>
        <w:gridCol w:w="1026"/>
        <w:gridCol w:w="7782"/>
        <w:gridCol w:w="2686"/>
      </w:tblGrid>
      <w:tr>
        <w:trPr>
          <w:trHeight w:val="53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行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程度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违法情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18"/>
                <w:szCs w:val="18"/>
              </w:rPr>
              <w:t>处罚裁量标准</w:t>
            </w:r>
          </w:p>
        </w:tc>
      </w:tr>
      <w:tr>
        <w:trPr>
          <w:trHeight w:val="53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幼儿园未经注册登记，擅自招收幼儿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较轻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获筹办批准，擅自派发招生简章，招生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人（含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人）以下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暂停招生，限期整改。</w:t>
            </w:r>
          </w:p>
        </w:tc>
      </w:tr>
      <w:tr>
        <w:trPr>
          <w:trHeight w:val="706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较重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未获筹办批准，擅自派发招生简章招生的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停止招生。</w:t>
            </w:r>
          </w:p>
        </w:tc>
      </w:tr>
      <w:tr>
        <w:trPr>
          <w:trHeight w:val="108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严重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未获筹办批准，擅自派发招生简章招生，造成恶劣社会影响的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停止办园。情节严重，构成犯罪的，由司法机关依法追究刑事责任。</w:t>
            </w:r>
          </w:p>
        </w:tc>
      </w:tr>
      <w:tr>
        <w:trPr>
          <w:trHeight w:val="1027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幼儿园园舍、设施不符合国家卫生标准、安全标准、妨害幼儿身体健康或威胁幼儿生命安全的；教育内容和方法违背幼儿教育规律，损害幼儿身心健康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较轻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有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处（含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5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 xml:space="preserve">处）以下安全卫生设施存在较轻安全隐患， </w:t>
            </w:r>
          </w:p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二）项，五大领域的内容欠缺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存在较轻小学化教学倾向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限期整改并对整改结果进行评定。</w:t>
            </w:r>
          </w:p>
        </w:tc>
      </w:tr>
      <w:tr>
        <w:trPr>
          <w:trHeight w:val="147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较重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有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8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处（含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8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处）以下安全卫生设施存在较重安全隐患</w:t>
            </w:r>
          </w:p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二）项，五大领域的内容欠缺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存在较重小学化教学倾向，进行识字、英语等强化训练，布置书面家庭作业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当年年检不合格，停止招生一年。</w:t>
            </w:r>
          </w:p>
        </w:tc>
      </w:tr>
      <w:tr>
        <w:trPr>
          <w:trHeight w:val="267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jc w:val="center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严重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一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)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有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8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处以上安全卫生设施存在重大安全隐患</w:t>
            </w:r>
          </w:p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</w:r>
          </w:p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第（二）项，五大领域的内容欠缺</w:t>
            </w:r>
            <w:r>
              <w:rPr>
                <w:rFonts w:eastAsia="仿宋_GB2312" w:cs="Arial" w:ascii="仿宋_GB2312" w:hAnsi="仿宋_GB2312"/>
                <w:color w:val="000000"/>
                <w:sz w:val="21"/>
                <w:szCs w:val="18"/>
              </w:rPr>
              <w:t>3</w:t>
            </w: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项，小学化倾向极其严重并对幼儿身心健康造成严重伤害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停止办园。情节严重，构成犯罪的，</w:t>
            </w:r>
          </w:p>
          <w:p>
            <w:pPr>
              <w:pStyle w:val="Style16"/>
              <w:snapToGrid w:val="false"/>
              <w:spacing w:lineRule="exact" w:line="380" w:before="0" w:after="0"/>
              <w:rPr>
                <w:rFonts w:ascii="仿宋_GB2312" w:hAnsi="仿宋_GB2312" w:eastAsia="仿宋_GB2312" w:cs="Arial"/>
                <w:color w:val="000000"/>
                <w:sz w:val="21"/>
                <w:szCs w:val="18"/>
              </w:rPr>
            </w:pPr>
            <w:r>
              <w:rPr>
                <w:rFonts w:ascii="仿宋_GB2312" w:hAnsi="仿宋_GB2312" w:cs="Arial" w:eastAsia="仿宋_GB2312"/>
                <w:color w:val="000000"/>
                <w:sz w:val="21"/>
                <w:szCs w:val="18"/>
              </w:rPr>
              <w:t>由司法机关依法追究刑事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8:39:00Z</dcterms:created>
  <dc:creator>舒丽</dc:creator>
  <dc:description/>
  <cp:keywords/>
  <dc:language>en-US</dc:language>
  <cp:lastModifiedBy>洪  蕾</cp:lastModifiedBy>
  <cp:lastPrinted>2016-07-08T09:33:00Z</cp:lastPrinted>
  <dcterms:modified xsi:type="dcterms:W3CDTF">2021-02-07T08:39:00Z</dcterms:modified>
  <cp:revision>2</cp:revision>
  <dc:subject/>
  <dc:title>对幼儿园违规办学的处罚裁量权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