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体罚或变相体罚幼儿等六类情形的处罚裁量权基准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基准对应《黄山区教育局依职权类权责事项清单》第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项，项目名称：“对体罚或变相体罚幼儿等六类情形的处罚”的裁量基准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法律依据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育行政处罚暂行实施办法》第十条：幼儿园在实施保育教学活动中具有下列情形之一的，由教育行政部门责令限期整顿，并视情节轻重给予停止招生、停止办园的处罚：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未经注册登记，擅自招收幼儿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园舍、设施不符国家卫生标准、安全标准，妨害幼儿身体健康或威胁幼儿生命安全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内容和方法违背幼儿教育规律，损害幼儿身心健康的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的单位或个人，由教育行政部门对直接责任人员给警告、一千元以下的罚款，或者由教育行政部门建议有关部门对责任人员给予行政处分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罚或变相体罚幼儿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使用有毒、有害物质制作教具、玩具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克扣、挪用幼儿园经费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侵占、破坏幼儿园舍、设备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干扰幼儿园正常工作秩序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在幼儿园周围设置有危险、有污染或者影响幼儿园采光的建筑和设施的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前款所列情形，情节严重，构成犯罪的，由司法机关依法追究刑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幼儿园管理条例》第二十八条：违反本条例，具有下列情形之一的单位或者个人，由教育行政部门对直接责任人员给予警告、罚款的行政处罚，或者由教育行政部门建议有关部门对责任人员给予行政处分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罚或变相体罚幼儿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使用有毒、有害物质制作教具、玩具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克扣、挪用幼儿园经费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侵占、破坏幼儿园园舍、设备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干扰幼儿园正常工作秩序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在幼儿园周围设置有危险、有污染或者影响幼儿园采光的建设和设施的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前款所列情形，情节严重，构成犯罪的，由司法机关依法追究刑事责任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裁量基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对违反《幼儿园管理条例》第二十八条的处罚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较轻的，处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元以下罚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较重的，处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00—80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元罚款。</w:t>
      </w:r>
    </w:p>
    <w:p>
      <w:pPr>
        <w:pStyle w:val="Normal"/>
        <w:spacing w:lineRule="exact" w:line="560"/>
        <w:ind w:firstLine="4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严重的，处以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元罚款。构成犯罪的，由司法机关依法追究刑事责任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02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ascii="仿宋_GB2312" w:hAnsi="仿宋_GB2312" w:cs="宋体;SimSun" w:eastAsia="仿宋_GB2312"/>
          <w:sz w:val="24"/>
          <w:szCs w:val="32"/>
        </w:rPr>
        <w:t>对体罚或变相体罚幼儿等六类情形的处罚裁量权基准</w:t>
      </w:r>
    </w:p>
    <w:tbl>
      <w:tblPr>
        <w:tblW w:w="14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988"/>
        <w:gridCol w:w="1032"/>
        <w:gridCol w:w="7821"/>
        <w:gridCol w:w="2700"/>
      </w:tblGrid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行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程度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情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处罚裁量标准</w:t>
            </w:r>
          </w:p>
        </w:tc>
      </w:tr>
      <w:tr>
        <w:trPr>
          <w:trHeight w:val="97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幼儿园工作人员体罚或变相体罚幼儿的；使用有毒、有害物质制作教具、玩具的；克扣、挪用幼儿园经费的；侵占、破坏幼儿园园舍、设备的；干扰幼儿园正常工作秩序，在幼儿园周围设置有危险、有污染或者影响幼儿园采光的建筑和设施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较轻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采取身体接触和语言攻击、心理惩罚等非身体接触的形式对幼儿进行体罚或变相体罚，对幼儿身心造成轻微伤害，并能及时对幼儿进行辅导，未造成后续影响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二）项，在幼儿能接触到的地方为幼儿提供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件（类）以内由有毒、有害物质制作的教具、玩具，未对幼儿身心造成伤害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三）项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,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克扣、挪用的经费占总经费的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3-5%(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含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5%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以内，未影响幼儿园正常运作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四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侵占、破坏幼儿园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3%(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含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3%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以内园舍、设备的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五）项，干扰幼儿园正常工作秩序，未影响教师和幼儿的身心健康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六）项，在幼儿园周围设置有危险、有污染或者影响幼儿园采光的建设和设施的面积在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平方米（含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平方米）以下，未影响教师和幼儿的身心健康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处以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400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元以下罚款。</w:t>
            </w:r>
          </w:p>
        </w:tc>
      </w:tr>
      <w:tr>
        <w:trPr>
          <w:trHeight w:val="164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较重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采取身体接触和语言攻击、心理惩罚等非身体接触的形式对幼儿进行体罚或变相体罚，对幼儿身心造成较重伤害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二）项，在幼儿能接触到的地方为幼儿提供由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件以上有毒、有害物质制作的教具、玩具，对幼儿身心造成伤害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三）项，克扣、挪用幼儿园经费占总经费的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5%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以上，影响幼儿园正常运作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四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侵占、破坏幼儿园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3-5%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以内园舍、设备，造成一定的财产损失及不良的社会影响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五）项，干扰幼儿园正常工作秩序，影响教师和幼儿的身心健康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六）项，在幼儿园周围设置有危险、有污染或者影响幼儿园采光的建设和设施面积在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5-10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平方米，影响教师和幼儿的身心健康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处以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400—800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元罚款。</w:t>
            </w:r>
          </w:p>
        </w:tc>
      </w:tr>
      <w:tr>
        <w:trPr>
          <w:trHeight w:val="700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严重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采取身体接触和语言攻击、心理惩罚等非身体接触的形式对幼儿进行体罚或变相体罚，对幼儿造成伤残或死亡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二）项，在幼儿能接触到的地方为幼儿提供由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件（类）以上有毒、有害物质制作的教具、玩具，对幼儿身心造成严重伤害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三）项，克扣、挪用的经费占总经费的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10%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以上，影响幼儿园无法正常运作。第（四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项，侵占、破坏幼儿园园舍、设备，导致幼儿园教学活动无法开展，造成巨大的财产损失或严重的不良社会影响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五）项，干扰幼儿园正常工作秩序，严重影响教师和幼儿的身心健康。</w:t>
            </w:r>
          </w:p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第（六）项，在幼儿园周围设置有危险、有污染或者影响幼儿园采光的建设和设施面积在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平米以上，严重危害教师和幼儿的身心健康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处以</w:t>
            </w:r>
            <w:r>
              <w:rPr>
                <w:rFonts w:eastAsia="仿宋_GB2312" w:cs="Arial" w:ascii="仿宋_GB2312" w:hAnsi="仿宋_GB2312"/>
                <w:color w:val="000000"/>
                <w:sz w:val="18"/>
                <w:szCs w:val="18"/>
              </w:rPr>
              <w:t>1000</w:t>
            </w: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元罚款。构成犯罪的，由司法机关依法追究刑事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41:00Z</dcterms:created>
  <dc:creator>舒丽</dc:creator>
  <dc:description/>
  <cp:keywords/>
  <dc:language>en-US</dc:language>
  <cp:lastModifiedBy>陈旭辉</cp:lastModifiedBy>
  <cp:lastPrinted>2016-07-08T09:33:00Z</cp:lastPrinted>
  <dcterms:modified xsi:type="dcterms:W3CDTF">2021-06-11T06:59:00Z</dcterms:modified>
  <cp:revision>5</cp:revision>
  <dc:subject/>
  <dc:title>对幼儿园违规办学的处罚裁量权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