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6314259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1249553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1826644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7095362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4374516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5581327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1174206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7894475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8440354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0791422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5960766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372854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