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95284812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5491958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4504749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43969420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338368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78868282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4690096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2712897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92897345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90203464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3240392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78782421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